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NW8BNMSWDATTRNPq/0082;6523c66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