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7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19/ 8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Ch¬i trß ch¬i: Thæi bãng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rPr>
          <w:rFonts w:ascii=".VnAristote" w:hAnsi=".VnAristote" w:cs=".VnAristote"/>
          <w:b/>
          <w:b/>
          <w:sz w:val="52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A. Môc tiªu: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RÌn luyÖn c¬ quan h« hÊp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Cñng cè sù phèi hîp khÐo lÐo gi÷a hÝt vµo vµ thë ra s©u.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B. §Þa ®iÓm vµ ph</w:t>
        <w:softHyphen/>
        <w:t>¬ng tiÖn: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t-BR"/>
        </w:rPr>
        <w:t>- Trªn s©n tr</w:t>
        <w:softHyphen/>
        <w:t>êng, VS n¬i tËp.</w:t>
      </w:r>
    </w:p>
    <w:p>
      <w:pPr>
        <w:pStyle w:val="Normal"/>
        <w:spacing w:lineRule="auto" w:line="300" w:before="40" w:after="20"/>
        <w:rPr>
          <w:lang w:val="pt-BR"/>
        </w:rPr>
      </w:pPr>
      <w:r>
        <w:rPr>
          <w:rFonts w:cs=".VnTime" w:ascii=".VnTime" w:hAnsi=".VnTime"/>
          <w:lang w:val="pt-BR"/>
        </w:rPr>
        <w:t xml:space="preserve">- 10 qu¶ bãng thæi vµ buéc </w:t>
      </w:r>
      <w:r>
        <w:rPr>
          <w:lang w:val="pt-BR"/>
        </w:rPr>
        <w:t>chặt.</w:t>
      </w:r>
    </w:p>
    <w:p>
      <w:pPr>
        <w:pStyle w:val="Normal"/>
        <w:spacing w:lineRule="auto" w:line="300" w:before="40" w:after="20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</w:t>
      </w:r>
      <w:r>
        <w:rPr>
          <w:rFonts w:cs="Arial" w:ascii="Arial" w:hAnsi="Arial"/>
          <w:b/>
          <w:sz w:val="24"/>
          <w:szCs w:val="24"/>
          <w:lang w:val="fr-FR"/>
        </w:rPr>
        <w:t>–</w:t>
      </w:r>
      <w:r>
        <w:rPr>
          <w:rFonts w:cs=".VnTimeH" w:ascii=".VnTimeH" w:hAnsi=".VnTimeH"/>
          <w:b/>
          <w:sz w:val="24"/>
          <w:szCs w:val="24"/>
          <w:lang w:val="fr-FR"/>
        </w:rPr>
        <w:t xml:space="preserve"> häc</w:t>
      </w:r>
    </w:p>
    <w:p>
      <w:pPr>
        <w:pStyle w:val="Normal"/>
        <w:spacing w:lineRule="auto" w:line="300" w:before="40" w:after="20"/>
        <w:rPr/>
      </w:pPr>
      <w:r>
        <w:rPr/>
        <w:t>I. PhÇn më ®Çu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Líp tËp hîp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phæ biÕn ch¬i trß thæi bãng, y/c phèi hîp hÝt vµo thë ra s©u ®Ó thæi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 xoay c¸c khíp (cæ)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I. PhÇn c¬ b¶n:</w:t>
            </w:r>
          </w:p>
          <w:p>
            <w:pPr>
              <w:pStyle w:val="Normal"/>
              <w:spacing w:lineRule="auto" w:line="300" w:before="40" w:after="20"/>
              <w:rPr/>
            </w:pPr>
            <w:r>
              <w:rPr>
                <w:rFonts w:cs=".VnTime" w:ascii=".VnTime" w:hAnsi=".VnTime"/>
              </w:rPr>
              <w:t>- Ch¬i thæi bãng ntn?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hùc hµnh ch¬i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</w:t>
              <w:softHyphen/>
              <w:t>¬ng tù tiÕt LTTT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.VnTime" w:ascii=".VnTime" w:hAnsi=".VnTime"/>
              </w:rPr>
              <w:t>.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C¸n sù vµ gi¸o viªn ®iÒu khiÓ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qs - nhËn xÐt,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 HD h/s yÕu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&gt; ngang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: hÝt vµo = mòi thæi ra b»ng miÖng (hÝt s©u thæi nhanh-&gt;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Hs ch¬i theo tæ nhiÒu lÇ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qs nhËn xÐt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Thi ch¬i chän ng</w:t>
              <w:softHyphen/>
              <w:t>êi thæi v« ®Þch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III. PhÇn kÕt thóc: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- Gv nhËn xÐt giê häc: Khen tæ, c¸ nh©n tËp tèt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- DÆn dß</w:t>
      </w:r>
    </w:p>
    <w:p>
      <w:pPr>
        <w:pStyle w:val="Normal"/>
        <w:rPr/>
      </w:pPr>
      <w:r>
        <w:rPr>
          <w:rFonts w:eastAsia=".VnTime" w:cs=".VnTime" w:ascii=".VnTime" w:hAnsi=".VnTime"/>
          <w:b/>
          <w:i/>
        </w:rPr>
        <w:t xml:space="preserve"> </w:t>
      </w: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</w:t>
      </w:r>
      <w:r>
        <w:rPr>
          <w:rFonts w:cs=".VnTime" w:ascii=".VnTime" w:hAnsi=".VnTime"/>
          <w:b/>
          <w:i/>
        </w:rPr>
        <w:t xml:space="preserve">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1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6, 23/ 8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I - MỤC TIÊU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/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1. Kiến thức: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Củng cố về: Dấu &lt; so sánh các số trong phạm vi 5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/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2. Kĩ năng: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Rèn kĩ năng nhận biết và so sánh nhanh.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rPr/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3. Thái độ:</w:t>
      </w:r>
      <w:r>
        <w:rPr>
          <w:rFonts w:cs="Times New Roman" w:ascii="Times New Roman" w:hAnsi="Times New Roman"/>
          <w:color w:val="000000"/>
          <w:szCs w:val="28"/>
          <w:lang w:val="nl-NL"/>
        </w:rPr>
        <w:t xml:space="preserve"> Tập trung học tập, yêu thích, ham học toán.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II– CÁC HOẠT ĐỘNG DẠY HỌC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4608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1.Viết vào chỗ chấm( theo mẫu)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- GV KL: 2&lt;3, 3&lt;5,  2&lt; 5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2. Viết ( theo mẫu)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2 ..&lt;..3           2 ... 3            2 ... 4            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1 ...  3           1 ... 4             1 ... 5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- GV nhận xét, củng cố cách diền dấu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3. Viết dấu &lt; vào chỗ chấm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1....2             2.....3             2......4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firstLine="28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1....3             1.....4             1......5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4. Thực hành luyện tập : 10’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Bài 1: tô màu hình vuô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Bài 2: tô màu hình trò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Bài 3: dùng các màu khác nhau để tô màu hình vuông hình trò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Bài 4: cho hs xếp hình bằng que tính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  <w:t>III. Nhận xét – Dặn dò: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nl-NL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- H qs hình vẽ  và điền dấu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- Hs đọc bài làm 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- 2 H lên bảng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- Cả lớp làm bảng con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  <w:lang w:val="nl-NL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9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1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Cs w:val="28"/>
                <w:lang w:val="nl-NL"/>
              </w:rPr>
            </w:r>
          </w:p>
          <w:p>
            <w:pPr>
              <w:pStyle w:val="Footer"/>
              <w:numPr>
                <w:ilvl w:val="0"/>
                <w:numId w:val="1"/>
              </w:numPr>
              <w:spacing w:before="90" w:after="0"/>
              <w:ind w:left="720" w:right="-108" w:hanging="360"/>
              <w:jc w:val="both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 xml:space="preserve">H  làm bài vào sách BT </w:t>
            </w:r>
          </w:p>
          <w:p>
            <w:pPr>
              <w:pStyle w:val="Footer"/>
              <w:spacing w:before="90" w:after="0"/>
              <w:ind w:left="360" w:right="-108"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</w:r>
          </w:p>
          <w:p>
            <w:pPr>
              <w:pStyle w:val="Footer"/>
              <w:numPr>
                <w:ilvl w:val="0"/>
                <w:numId w:val="1"/>
              </w:numPr>
              <w:spacing w:before="90" w:after="0"/>
              <w:ind w:left="720" w:right="-108" w:hanging="360"/>
              <w:jc w:val="both"/>
              <w:rPr>
                <w:rFonts w:ascii="Times New Roman" w:hAnsi="Times New Roman" w:cs="Times New Roman"/>
                <w:color w:val="000000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nl-NL"/>
              </w:rPr>
              <w:t>HS thực hiện tô màu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rFonts w:eastAsia=".VnTimeH" w:cs=".VnTimeH" w:ascii=".VnTimeH" w:hAnsi=".VnTimeH"/>
          <w:b/>
          <w:lang w:val="nl-NL"/>
        </w:rPr>
        <w:t xml:space="preserve">   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8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</w:t>
      </w:r>
      <w:r>
        <w:rPr>
          <w:b/>
          <w:i/>
        </w:rPr>
        <w:t>h</w:t>
      </w:r>
      <w:r>
        <w:rPr>
          <w:b/>
          <w:i/>
          <w:lang w:val="vi-VN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6:00Z</dcterms:created>
  <dc:creator>QUANG MINH</dc:creator>
  <dc:description/>
  <cp:keywords/>
  <dc:language>en-US</dc:language>
  <cp:lastModifiedBy>QUANG MINH</cp:lastModifiedBy>
  <dcterms:modified xsi:type="dcterms:W3CDTF">2013-10-12T13:24:00Z</dcterms:modified>
  <cp:revision>3</cp:revision>
  <dc:subject/>
  <dc:title>TUẦN 1</dc:title>
</cp:coreProperties>
</file>