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9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24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2, 26/ 8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tabs>
          <w:tab w:val="clear" w:pos="720"/>
          <w:tab w:val="left" w:pos="3641" w:leader="none"/>
        </w:tabs>
        <w:rPr/>
      </w:pPr>
      <w:r>
        <w:rPr>
          <w:rFonts w:eastAsia=".VnAristote" w:cs=".VnAristote" w:ascii=".VnAristote" w:hAnsi=".VnAristote"/>
          <w:b/>
          <w:sz w:val="52"/>
          <w:lang w:val="nl-NL"/>
        </w:rPr>
        <w:t xml:space="preserve">                     </w:t>
      </w:r>
      <w:r>
        <w:rPr>
          <w:rFonts w:cs=".VnAristote" w:ascii=".VnAristote" w:hAnsi=".VnAristote"/>
          <w:b/>
          <w:sz w:val="52"/>
          <w:lang w:val="nl-NL"/>
        </w:rPr>
        <w:t>Trß ch¬i: Gµ ®uæi Cãc</w:t>
      </w:r>
      <w:r>
        <w:rPr>
          <w:b/>
          <w:lang w:val="nl-NL"/>
        </w:rPr>
        <w:t xml:space="preserve"> </w:t>
      </w:r>
    </w:p>
    <w:p>
      <w:pPr>
        <w:pStyle w:val="Normal"/>
        <w:spacing w:lineRule="auto" w:line="300" w:before="40" w:after="20"/>
        <w:jc w:val="both"/>
        <w:rPr>
          <w:vertAlign w:val="superscript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  <w:t xml:space="preserve">A. Môc tiªu: 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-  </w:t>
      </w:r>
      <w:r>
        <w:rPr>
          <w:rFonts w:cs=".VnTime" w:ascii=".VnTime" w:hAnsi=".VnTime"/>
          <w:lang w:val="nl-NL"/>
        </w:rPr>
        <w:t xml:space="preserve">Qua tiÕt trß ch¬i rÌn k/n bËt nh¶y, ph¸t triÓn søc m¹nh cña ch©n vµ 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sù nhanh nhÑn, th¸o v¸t cña h/s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pt-BR"/>
        </w:rPr>
        <w:t>B. §Þa ®iÓm vµ ph</w:t>
        <w:softHyphen/>
        <w:t>¬ng tiÖn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Trªn s©n tr</w:t>
        <w:softHyphen/>
        <w:t>êng, VS n¬i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KÎ 2 v¹ch giíi h¹n c¸ch nhau 3 m.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7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7.95pt" to="53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26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7.95pt" to="150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  <w:lang w:val="da-DK"/>
        </w:rPr>
        <w:t xml:space="preserve">Tæ 1  </w:t>
      </w:r>
      <w:r>
        <w:rPr>
          <w:rFonts w:cs=".VnTime" w:ascii=".VnTime" w:hAnsi=".VnTime"/>
          <w:sz w:val="22"/>
          <w:szCs w:val="22"/>
          <w:lang w:val="da-DK"/>
        </w:rPr>
        <w:t>x  x  x  x  x x x x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&lt;-------3m-------&gt;            Tæ 2  </w:t>
      </w:r>
      <w:r>
        <w:rPr>
          <w:rFonts w:cs=".VnTime" w:ascii=".VnTime" w:hAnsi=".VnTime"/>
          <w:sz w:val="22"/>
          <w:szCs w:val="22"/>
          <w:lang w:val="da-DK"/>
        </w:rPr>
        <w:t xml:space="preserve">x x x x x x x x x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                                         </w:t>
      </w:r>
      <w:r>
        <w:rPr>
          <w:rFonts w:cs=".VnTime" w:ascii=".VnTime" w:hAnsi=".VnTime"/>
          <w:lang w:val="da-DK"/>
        </w:rPr>
        <w:t xml:space="preserve">Tæ 3  </w:t>
      </w:r>
      <w:r>
        <w:rPr>
          <w:rFonts w:cs=".VnTime" w:ascii=".VnTime" w:hAnsi=".VnTime"/>
          <w:sz w:val="22"/>
          <w:szCs w:val="22"/>
          <w:lang w:val="da-DK"/>
        </w:rPr>
        <w:t>x x x x x x x x x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- häc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</w:rPr>
        <w:t>I. PhÇn më ®Çu:7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 xml:space="preserve">- Gv nªu nhiÖm vô, y/c: ch¬i Gµ </w:t>
            </w:r>
            <w:r>
              <w:rPr/>
              <w:t xml:space="preserve">đuổi </w:t>
            </w:r>
            <w:r>
              <w:rPr>
                <w:rFonts w:cs=".VnTime" w:ascii=".VnTime" w:hAnsi=".VnTime"/>
              </w:rPr>
              <w:t>Cã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: Xoay c¸c khíp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 28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</w:rPr>
              <w:t xml:space="preserve">- </w:t>
            </w:r>
            <w:r>
              <w:rPr>
                <w:rFonts w:cs=".VnTime" w:ascii=".VnTime" w:hAnsi=".VnTime"/>
              </w:rPr>
              <w:t>Gv lµm mÉu 2 lÇn-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h/s cña 3 tæ ®Çu hµng ngåi xæm (Cãc)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h«: “b¾t ®Çu” 3 h/s nh¶y theo t</w:t>
              <w:softHyphen/>
              <w:t xml:space="preserve"> thÕ ngåi, 3 h/s cña 3 tæ (xÕp thø 2) co ch©n tr¸i vÒ sau, tay tr¸i gi÷ ch©n nh¶y lß cß kÞp (Cãc) vç nhÑ vµo vai b¹n, coi nh</w:t>
              <w:softHyphen/>
              <w:t xml:space="preserve"> b¾t ®</w:t>
              <w:softHyphen/>
              <w:t>îc Cãc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NÕu Cãc nh¶y qua v¹ch giíi h¹n Gµ kh«ng ch¹m ®</w:t>
              <w:softHyphen/>
              <w:t>îc Cãc- Gµ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Qs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 Chó ý nÕu nh¶y sai coi nh</w:t>
              <w:softHyphen/>
              <w:t xml:space="preserve"> ph¹m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quy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HD tõng tæ ch¬i (kh«ng n« ®ïa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Thi ch¬i          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 Tæ nµo Gµ Ýt b¾t ®</w:t>
              <w:softHyphen/>
              <w:t>îc Cãc- Th¾ng)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Sau mçi l</w:t>
              <w:softHyphen/>
              <w:t>ît ch¬i ®æi va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Gv nhËn xÐt, ®¸nh gi¸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eastAsia=".VnTime" w:cs=".VnTime" w:ascii=".VnTime" w:hAnsi=".VnTime"/>
                <w:b/>
                <w:lang w:val="fr-FR"/>
              </w:rPr>
              <w:t xml:space="preserve"> </w:t>
            </w:r>
            <w:r>
              <w:rPr>
                <w:rFonts w:cs=".VnTime" w:ascii=".VnTime" w:hAnsi=".VnTime"/>
                <w:b/>
                <w:lang w:val="fr-FR"/>
              </w:rPr>
              <w:t>III. PhÇn kÕt thóc:5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fr-FR"/>
              </w:rPr>
              <w:t xml:space="preserve">- </w:t>
            </w:r>
            <w:r>
              <w:rPr>
                <w:rFonts w:cs=".VnTime" w:ascii=".VnTime" w:hAnsi=".VnTime"/>
                <w:lang w:val="fr-FR"/>
              </w:rPr>
              <w:t>Ch¬i trß ch¬i g×? nh¶y thÕ nµo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Gv nhËn xÐt,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Ën xÐt giê häc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nga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lµm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 h/s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ch¬i 3-&gt; 5 lÇn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®ång lo¹t 4 lÇ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, 3 cÆp nh¶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rPr>
          <w:rFonts w:ascii=".VnAristote" w:hAnsi=".VnAristote" w:cs=".VnAristote"/>
          <w:b/>
          <w:b/>
          <w:sz w:val="52"/>
          <w:lang w:val="pt-BR"/>
        </w:rPr>
      </w:pPr>
      <w:r>
        <w:rPr>
          <w:rFonts w:cs=".VnAristote" w:ascii=".VnAristote" w:hAnsi=".VnAristote"/>
          <w:b/>
          <w:sz w:val="52"/>
          <w:lang w:val="pt-BR"/>
        </w:rPr>
      </w:r>
    </w:p>
    <w:p>
      <w:pPr>
        <w:pStyle w:val="Normal"/>
        <w:rPr>
          <w:b/>
          <w:b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</w:t>
      </w: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28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6, 30/ 8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spacing w:lineRule="auto" w:line="300" w:before="40" w:after="20"/>
        <w:jc w:val="both"/>
        <w:rPr>
          <w:vertAlign w:val="superscript"/>
          <w:lang w:val="nl-NL"/>
        </w:rPr>
      </w:pPr>
      <w:r>
        <w:rPr>
          <w:b/>
          <w:bCs/>
          <w:lang w:val="nl-NL"/>
        </w:rPr>
        <w:t xml:space="preserve">A. MỤC TIÊU: 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Củng cố lại bảng cộng 3, 4, 5 và số 0 trong phép cộng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Biết thực hành thành thạo các pt cộng trong phạm vi 5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Biết quan sát hình vẽ nêu BT và biểu thị = 1 phép tính cộng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Trình bày bài sạch, đẹp.</w:t>
      </w:r>
    </w:p>
    <w:p>
      <w:pPr>
        <w:pStyle w:val="Normal"/>
        <w:spacing w:lineRule="auto" w:line="300" w:before="40" w:after="20"/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Bảng phụ, SGK, vở ô li..</w:t>
      </w:r>
    </w:p>
    <w:p>
      <w:pPr>
        <w:pStyle w:val="Normal"/>
        <w:spacing w:lineRule="auto" w:line="300" w:before="40" w:after="20"/>
        <w:jc w:val="both"/>
        <w:rPr/>
      </w:pPr>
      <w:r>
        <w:rPr/>
        <w:t>C. CÁC HOẠT ĐỘNG DẠY – HỌC:</w:t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67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ạt động của gv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ạt động của 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. Gới thiệu bài: </w:t>
            </w:r>
            <w:r>
              <w:rPr/>
              <w:t>Làm bài tập phép cộng trong phạm vi 3, 4, 5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. HD làm bài tập: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1. HD học sinh làm bài tập: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* Bài 1: Tính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5 + 0  =         3 + 0  =        2 + 0  =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4 + 0 =          3 + 1 =         2 + 1 =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4 + 1 =          3 + 2  =        2 + 2 =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- GV củng cố phép cộng trong phạm vi 3, 4,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>* Bài 2: Viết số thích hợ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 xml:space="preserve">1 + 1 + 3 =       2 + 2 + 1=      3 + 1 + 0  =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>- Gv chữa bài củng cố cách thực hiện từ  trái sang phải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>* Bài 3: Điền dấu &gt;, &lt;, =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 xml:space="preserve"> </w:t>
            </w:r>
            <w:r>
              <w:rPr/>
              <w:t>2 + 2…5      1 + 3….3 + 1       5 + 0….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>2 + 2… 3      1 + 1….1  + 2      0 + 4….4 + 1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>Cần thực hiện ntn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/>
              <w:t xml:space="preserve">* Bài 4: Viết pt thích hợp: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00" w:before="40" w:after="20"/>
              <w:jc w:val="both"/>
              <w:rPr/>
            </w:pPr>
            <w:r>
              <w:rPr/>
              <w:t>- Gv nhận xét kq:  3 + 1 = 4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00" w:before="40" w:after="20"/>
              <w:jc w:val="both"/>
              <w:rPr/>
            </w:pPr>
            <w:r>
              <w:rPr/>
              <w:t>* Bài 5: Nối số thích hợp với ô trống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00" w:before="40" w:after="20"/>
              <w:jc w:val="both"/>
              <w:rPr/>
            </w:pPr>
            <w:r>
              <w:rPr/>
              <w:t>- Gv chia làm 2 đôi chơi trò chơi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00" w:before="40" w:after="20"/>
              <w:jc w:val="both"/>
              <w:rPr/>
            </w:pPr>
            <w:r>
              <w:rPr/>
              <w:t>- Chữa bài, nhận xét tuyên dươ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I. Củng cố, dặn dò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- Gv y/c h/s nêu ND bài tập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- Nhận xét giờ h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h/s làm vở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4 h/s đọc Kq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lớp quan sát nhận xé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3 h/s chữa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lớp nhận xé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3 h/s chữa bài, lớp làm sách B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lớp nhận xé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- qs tranh viết phép tính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pt-BR"/>
              </w:rPr>
              <w:t>T. hiện pt rồi s</w:t>
            </w:r>
            <w:r>
              <w:rPr>
                <w:vertAlign w:val="superscript"/>
                <w:lang w:val="pt-BR"/>
              </w:rPr>
              <w:t>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vertAlign w:val="superscript"/>
                <w:lang w:val="pt-BR"/>
              </w:rPr>
            </w:pPr>
            <w:r>
              <w:rPr>
                <w:vertAlign w:val="superscript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pt-BR"/>
              </w:rPr>
            </w:pPr>
            <w:r>
              <w:rPr>
                <w:lang w:val="pt-BR"/>
              </w:rPr>
              <w:t>2 h/s làm bảng, nêu BT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/>
              <w:t>lớp nhận xé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9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0:00Z</dcterms:created>
  <dc:creator>QUANG MINH</dc:creator>
  <dc:description/>
  <cp:keywords/>
  <dc:language>en-US</dc:language>
  <cp:lastModifiedBy>QUANG MINH</cp:lastModifiedBy>
  <dcterms:modified xsi:type="dcterms:W3CDTF">2013-10-12T13:21:00Z</dcterms:modified>
  <cp:revision>9</cp:revision>
  <dc:subject/>
  <dc:title/>
</cp:coreProperties>
</file>